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firstLine="723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ar"/>
              </w:rPr>
              <w:t>多彩的活动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有条理、有重点地记叙一次集体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关注整个活动场景，写一写同学的动作、神态、语言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把这次活动中的体会写下来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怎样把事例写具体，通过事例来表达自己的感情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注整个活动场景，写一写同学的动作、神态、语言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导入课题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祖国在我心中”朗诵会、校园运动会、六一儿童节演出、植树、端午节看龙舟、看望孤寡老人……这些校内外活动，你参加过哪些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一次活动写下来，和同学分享你的经历。板书课题。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板书：多彩的活动）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拓展思路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回忆一下，在校园生活中我们经历了哪些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活动</w:t>
            </w:r>
            <w:r>
              <w:rPr>
                <w:rFonts w:ascii="宋体;SimSun" w:hAnsi="宋体;SimSun" w:cs="宋体;SimSun"/>
                <w:bCs/>
                <w:sz w:val="24"/>
              </w:rPr>
              <w:t>？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让学生说说印象最深的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活动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总结学生发言。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color w:val="0070C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体育竞技类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拔河、跳绳、接力赛、游</w:t>
            </w:r>
            <w:r>
              <w:rPr>
                <w:rFonts w:ascii="宋体;SimSun" w:hAnsi="宋体;SimSun" w:cs="宋体;SimSun"/>
                <w:bCs/>
                <w:sz w:val="24"/>
              </w:rPr>
              <w:t>泳、骑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、攀岩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文艺演出类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合唱、课本剧表演、啦啦队表演、集体舞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公益慈善类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看望老人、植树、参加儿童联谊、广场清洁、爱心助学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民俗活动类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赛龙舟、包粽子比赛、写春联、踏青、元宵灯会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校园生活类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学典礼、课间操、校运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本次习作的主题是“多彩的活动”。根据教材的提示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这里的“活动”主要指校内外举办的各种集体活动。活动有各种内容和形式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自然也有多样的意义。参与一次活动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以帮助我们增加一种新的生命体验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或许是锻炼能力展示自我风采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或许是走近他人陌生世界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或许是开阔眼界汲取文化养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或许是放飞心灵体会快意人生。活动往往是在参与过程中逐渐有所领悟的。是否领悟到活动的意义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对意义的领悟程度有多深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只有那些让我们印象深刻、真正有所感悟的活动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才能进入选材的视野。我们可以充分挖掘记忆宝库里的相关资源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以“集体活动”为关键词搜索能够唤醒体验的各种材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然后筛选、确定写作的材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继而思考、提炼材料的意义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明确观察角度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首先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要明确观察角度。“我”可能是活动的组织者、参与者或者旁观者。如果是参与者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则对自己在活动中的具体表现及自己与周围其他人的互动更为关注</w:t>
            </w:r>
            <w:r>
              <w:rPr>
                <w:rFonts w:cs="宋体;SimSun" w:ascii="宋体;SimSun" w:hAnsi="宋体;SimSun"/>
                <w:bCs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</w:rPr>
              <w:t>如果是旁观者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观察的对象更多元化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能从流程面、细节等各个方面记录所见所闻及由此产生的感受。从特定角度对活动进行细致的观察和真切的体验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才能产生对活动意义的独特感悟。接着回顾活动的全过程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分解出过程中的具体阶段。我们可以根据事件发生、发展的顺序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用流程图整体呈现活动的概貌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然后从特定角度回顾活动过程中的具体情景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把印象最深刻的、感受最强烈、观察到的信息最丰富的阶段确定为写作的重点阶段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这个阶段通常也是活动的高潮阶段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如气氛最紧张时、感情最热烈时、场面最宏大时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围绕中心确定记叙的顺序。可以顺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按照时间顺序依次叙述活动的先后过程</w:t>
            </w:r>
            <w:r>
              <w:rPr>
                <w:rFonts w:cs="宋体;SimSun" w:ascii="宋体;SimSun" w:hAnsi="宋体;SimSun"/>
                <w:bCs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</w:rPr>
              <w:t>也可以倒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把活动的结果或者活动中某一个阶段提到开头去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再来回顾活动的起因和经过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回顾活动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确定中心与材料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通过对话交流唤醒学生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color w:val="0070C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1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这是哪一次活动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2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这次活动的主题是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3)</w:t>
            </w:r>
            <w:r>
              <w:rPr>
                <w:rFonts w:ascii="宋体;SimSun" w:hAnsi="宋体;SimSun" w:cs="宋体;SimSun"/>
                <w:bCs/>
                <w:sz w:val="24"/>
              </w:rPr>
              <w:t>这是活动哪一个阶段的场面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4)</w:t>
            </w:r>
            <w:r>
              <w:rPr>
                <w:rFonts w:ascii="宋体;SimSun" w:hAnsi="宋体;SimSun" w:cs="宋体;SimSun"/>
                <w:bCs/>
                <w:sz w:val="24"/>
              </w:rPr>
              <w:t>这个场面给你留下深刻印象了吗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为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5)</w:t>
            </w:r>
            <w:r>
              <w:rPr>
                <w:rFonts w:ascii="宋体;SimSun" w:hAnsi="宋体;SimSun" w:cs="宋体;SimSun"/>
                <w:bCs/>
                <w:sz w:val="24"/>
              </w:rPr>
              <w:t>你在这次活动中做了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有什么感受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6)</w:t>
            </w:r>
            <w:r>
              <w:rPr>
                <w:rFonts w:ascii="宋体;SimSun" w:hAnsi="宋体;SimSun" w:cs="宋体;SimSun"/>
                <w:bCs/>
                <w:sz w:val="24"/>
              </w:rPr>
              <w:t>如今再看到这个场面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有何感受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7)</w:t>
            </w:r>
            <w:r>
              <w:rPr>
                <w:rFonts w:ascii="宋体;SimSun" w:hAnsi="宋体;SimSun" w:cs="宋体;SimSun"/>
                <w:bCs/>
                <w:sz w:val="24"/>
              </w:rPr>
              <w:t>哪一点让你产生了这个感受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?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整合师生对话的内容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明确题意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sz w:val="24"/>
              </w:rPr>
              <w:t>选择亲身经历的一次活动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写出在活动中的所见所闻所感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突出“难忘”这个特点</w:t>
            </w:r>
            <w:r>
              <w:rPr>
                <w:rFonts w:cs="宋体;SimSun" w:ascii="宋体;SimSun" w:hAnsi="宋体;SimSun"/>
                <w:bCs/>
                <w:sz w:val="24"/>
              </w:rPr>
              <w:t>;“</w:t>
            </w:r>
            <w:r>
              <w:rPr>
                <w:rFonts w:ascii="宋体;SimSun" w:hAnsi="宋体;SimSun" w:cs="宋体;SimSun"/>
                <w:bCs/>
                <w:sz w:val="24"/>
              </w:rPr>
              <w:t>难忘”的原因在记录见闻感受的基础上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提炼即为文章的中心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了以上任务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基本就做到了写作有中心、材料具体、思路有序。如何达成重点地记叙一次集体活动”的要求呢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详写活动的重点阶段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是必要的。我们可以在叙述之中穿插使用描写的表达方式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以具体、生动地再现重点阶段的情景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想一想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sz w:val="24"/>
              </w:rPr>
              <w:t>这个阶段的活动内容是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从整体上看</w:t>
            </w:r>
            <w:r>
              <w:rPr>
                <w:rFonts w:ascii="宋体;SimSun" w:hAnsi="宋体;SimSun" w:cs="宋体;SimSun"/>
                <w:bCs/>
                <w:color w:val="FB00FE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同一时间同一环境中人们的活动有什么共性特点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这个场面让人感受到什么样的气氛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场面的核心人物是谁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核心人物在活动中做了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说了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如果核心人物是“我”，“我”想了些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其他人在活动中有什么表现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Cs/>
                <w:sz w:val="24"/>
              </w:rPr>
              <w:t>他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们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的神态、动作、语言有什么</w:t>
            </w:r>
            <w:r>
              <w:rPr>
                <w:rFonts w:cs="宋体;SimSun" w:ascii="宋体;SimSun" w:hAnsi="宋体;SimSun"/>
                <w:bCs/>
                <w:sz w:val="24"/>
              </w:rPr>
              <w:t>?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场面描写是展开详写的重要手段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一方面要对整体概况进行描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另一方面要关注细节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把人们共同活动的场面和特定人物的具体表现结合起来进行描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这样就能使阶段的写作内容显得具体、充实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同时也能呼应文中交代的相关活动背景。至于活动其他阶段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则可以略写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或者不写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写作实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明确写作要求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写清楚活动的过程，把印象深刻的部分作为重点来写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写活动的场面时，既要关注整个场景，也要注意同学的表现，写一写他们的神态、动作、语言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把活动中的体会写下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具体指导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材并在组内、班内交流素材和独特的感受或体验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</w:rPr>
              <w:t>初稿完成后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组织学生运用规范的修改符号互相批改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然后誊写在作文本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习作前，学生读一读一篇优秀的例文《多彩的活动》（课前已经发到学生手中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5-7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2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彩的活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前不久，我们学校举行了一次优秀诗文诵读比赛，老师选派王一、苏明觉、李国栋和我代表班级参赛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当我们步入操场时，那里早已是人山人海，欢声如潮。同学们也个个眉开眼笑、神采飞扬。而我们四个人深知这次比赛的重要性，心中就像十五个吊桶打水——七上八下，一股无以名状的紧张情绪油然而生，大伙儿都生怕比砸了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比赛开始了。随着那熟悉的旋律在耳畔响起，苏钰款款地走向了舞台中央，那专注的神情、那轻柔的动作和我们赛前彩排的丝毫没有两样。顿时，我们心中都升腾起一丝信心，也增添了几分勇气。该我上场了，“记得有多少晴朗的白天，我们和老师漫步在校园，我们谈理想，谈生活，也谈那无限美好的明天……”我手持话筒，一边和着音乐的节拍，小心地走好脚下的每一步，一边用心地读好每一个字、每一句话。就在这时，我和老师的目光不期而遇，他正朝我点头微笑呢！顿时，我心里乐滋滋的，我想：我刚才的表现一定没有让老师失望。诵读完毕，我们心里的那块石头总算可以放一放了。可我们还是担心我们班的分数不会让老师满意。开始报分数了，我们屏息凝视，侧耳倾听。“刚才</w:t>
            </w:r>
            <w:r>
              <w:rPr>
                <w:rFonts w:ascii="宋体;SimSun" w:hAnsi="宋体;SimSun" w:cs="宋体;SimSun"/>
                <w:bCs/>
                <w:sz w:val="24"/>
              </w:rPr>
              <w:t>六年级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班的得分是</w:t>
            </w:r>
            <w:r>
              <w:rPr>
                <w:rFonts w:cs="宋体;SimSun" w:ascii="宋体;SimSun" w:hAnsi="宋体;SimSun"/>
                <w:bCs/>
                <w:sz w:val="24"/>
              </w:rPr>
              <w:t>98.2</w:t>
            </w:r>
            <w:r>
              <w:rPr>
                <w:rFonts w:ascii="宋体;SimSun" w:hAnsi="宋体;SimSun" w:cs="宋体;SimSun"/>
                <w:bCs/>
                <w:sz w:val="24"/>
              </w:rPr>
              <w:t>分。”一听得分，我们都乐开了花，因为我们是目前得分最高的班级。尽管如此，我们还是很担心，六年级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班会超越我们，果然不出所料，六年级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班的声势比我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们大，得分是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8.6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，区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.4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就让我们与一等奖失之交臂，我们很失望，也特别感到对不起老师，让老师的心血付诸东流。但老师好像看透了我们的心事，和蔼可亲地说：“今天，我们班虽然只得个二等奖，但我们的四位选手都发挥出了最好水平，凡事尽力就行，只要我们每个人心中有集体，懂得上进，胜利的桂冠便指日可待！”“谢谢老师对我们的鼓励，我们一定会努力，不会再让您失望！”我在心里暗暗发誓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这次比赛虽然没</w:t>
            </w:r>
            <w:r>
              <w:rPr>
                <w:rFonts w:ascii="宋体;SimSun" w:hAnsi="宋体;SimSun" w:cs="宋体;SimSun"/>
                <w:bCs/>
                <w:sz w:val="24"/>
              </w:rPr>
              <w:t>拿到第一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但通过这次活动，我不但得到了锻炼，而且从中悟出了一个道理：“山外青山楼外楼，英雄好汉争上游。争到上游莫骄傲，还有英雄在前头。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读完后，小组同学说一说自己的收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开始习作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分享伙伴的作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写完后，和附近的同学交换看一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互相批阅，提出自己的建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听同学建议，修改自己的作文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让学生在现实活动中说话、对比、议论，更能激发兴趣，刺激大脑的活跃程度，为下一步的习作做准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00B050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就自己喜欢的活动来谈一谈参加活动的好处，为习作搭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布置习作题目后，给出习作要求和例文，旨在使学生明确思路，学会这类作文一般从什么地方选材，叙述过程中如何融入感情，这样才能写好作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次习作，目的是让学生学会选材，即根据自己确定的题目选择合适的材料。就本次习作而言，要同学们写的作文题目是“多彩的活动”，如何选材呢？当然我们可以从教材上提供的多种活动中选择一个，应该注意的是要选自己真正喜欢的，自己有深刻体会的活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，为了让学生能顺利地按照要求把作文写好，我做了多方面的铺垫：学生谈论自己的生活，交流自己的体会，先说后写，范文引路，温馨提示。这样，学生动起笔来就容易多了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本课教学的成功之处是多方铺垫，学生写起来得心应手。不足之处是对学生把事情写具体，让文章详略得当方面指导太少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5-12T03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